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palding Community Service District Staff Repo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To:</w:t>
        <w:tab/>
        <w:tab/>
        <w:t xml:space="preserve"> John Monticelli, Board Chairperson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rom:</w:t>
        <w:tab/>
        <w:t xml:space="preserve"> Chris Gallagher, General Manager</w:t>
      </w:r>
    </w:p>
    <w:p>
      <w:pPr>
        <w:pStyle w:val="Normal"/>
        <w:ind w:left="1440" w:hanging="14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opic:</w:t>
        <w:tab/>
        <w:t xml:space="preserve"> Adopt Update of the District’s Policies 2046, 2500, 2916, 2996, 3150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ate:</w:t>
        <w:tab/>
        <w:t>September 14, 2011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ummary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e have made minor updates to the following District Policies that are in need of Board approval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46.Vehicle Usage.201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00.Vacations.201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916.Bookkeeper.201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996.Wastewater System Operator.2011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I have enclosed a copy of the approve 2010 policy, as well as the new recommended policy for the Board’s approval.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commendation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>Recommend that the board adopt the Updates of District’s Policies 2046, 2500, 2916, 2996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1:08:00Z</dcterms:created>
  <dc:creator>gallac</dc:creator>
  <dc:description/>
  <cp:keywords/>
  <dc:language>en-US</dc:language>
  <cp:lastModifiedBy>gallac</cp:lastModifiedBy>
  <dcterms:modified xsi:type="dcterms:W3CDTF">2011-08-31T22:46:00Z</dcterms:modified>
  <cp:revision>5</cp:revision>
  <dc:subject/>
  <dc:title/>
</cp:coreProperties>
</file>